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- TNC host setup - 1 Mar 91 - (c) 1990 Howard Goldstein N2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NC, drivers and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TNC Commands related to 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P ON|OFF.  You must turn BLP on and enter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ost code.  Once BLP is on, subsequent RESTARTS and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will be directly and silently into transparent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o do so until you turn BLP back OFF or the bbRAM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MODE TRANS|CONV.  You MUST set CONMODE to TRAN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re connected you'll lose the DLC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0/AWLEN 8.  These MUST be set for no parity/8 b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 ON|OFF.  If you have BLP ON and MON ON, &gt;ALL&lt; pack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mmand, beacons, whatever - will be sent to the host on 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0x71.  If you're being inundated with countless fr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you might want to turn monitor off to avoid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DLCNUM.  Set to a non-0 number &lt; 255 (TNCs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; hosts should start at 254 and go down).  When non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procedures for multiplexing TNCs on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r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TDLC.  Effective only when non-0 MYDLCNUM, thi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NC what the DLC address is of the host (ex, M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